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5_2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1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osvody – ÚV Mokoší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provedení hromosvodů na střeše UV Mokošín – uzemnění stožáru VAK na vyšší střeše a příhradov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zprávy revizního technika bylo nutné provést nový návrh a řešení ochrany proti blesku na střeše UV Mokošín, zvláště s ohledem na stožáry umístěné na střeše UV Mokošín (VAK– vyšší střecha, příhradový stožár VAK)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 xml:space="preserve">Propočet cenového dopadu změny  </w:t>
            </w:r>
            <w:r>
              <w:rPr>
                <w:rFonts w:cs="Arial" w:ascii="Arial" w:hAnsi="Arial"/>
                <w:b/>
                <w:sz w:val="22"/>
                <w:szCs w:val="22"/>
              </w:rPr>
              <w:t>-     + 80.017,- Kč bez D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21:00Z</dcterms:created>
  <dc:creator>vaclav.beranek</dc:creator>
  <dc:description/>
  <dc:language>en-US</dc:language>
  <cp:lastModifiedBy>Vlastimil Mrázek</cp:lastModifiedBy>
  <cp:lastPrinted>2019-05-23T17:26:00Z</cp:lastPrinted>
  <dcterms:modified xsi:type="dcterms:W3CDTF">2019-06-11T14:23:00Z</dcterms:modified>
  <cp:revision>6</cp:revision>
  <dc:subject/>
  <dc:title/>
</cp:coreProperties>
</file>